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2230</wp:posOffset>
                      </wp:positionV>
                      <wp:extent cx="4229100" cy="1257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4.9pt;width:332.95pt;height:9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 _________________________________________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6:40:00Z</dcterms:created>
  <dc:creator>jmanchester</dc:creator>
  <dc:description/>
  <cp:keywords/>
  <dc:language>en-US</dc:language>
  <cp:lastModifiedBy>jmanchester</cp:lastModifiedBy>
  <dcterms:modified xsi:type="dcterms:W3CDTF">2006-09-21T14:00:00Z</dcterms:modified>
  <cp:revision>2</cp:revision>
  <dc:subject/>
  <dc:title/>
</cp:coreProperties>
</file>